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целей и решения задач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3 год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261"/>
        <w:gridCol w:w="2460"/>
        <w:gridCol w:w="45"/>
        <w:gridCol w:w="15"/>
        <w:gridCol w:w="3859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муниципальной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лучшение условий и охраны труда и, как следствие,  снижение производственного травматизма и профессиональной заболеваемости на территории Новозыбковского городского округа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ча муниципальной 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нение бюджетных ассигнований, запланированных на решение задач муниципальной программы не предусмотр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планированное значение показателя на отчетный период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ическое значение показателя за отчетный перио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Организация взаимодействия и координации деятельности органов исполнительной власти Брянской области, территориальных федеральных контрольно-надзорных органов в Брянской области Новозыбковского городского округа Брянской области, объединений профессиональных союзов, объединения работодателей по реализации государственной политики в области охраны труда в рамках предоставленных полномоч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Информирование населения, работников и работодателей о наиболее актуальных вопросах охраны труда, пропаганда охраны труда через средства массовой информации, в том числе через интернет-сайт Новозыбковской городской администрации Брянской обла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нференций, семинаров, совещаний по вопросам охраны труда, с участием представителей Новозыбковской городской администрации Брянской области, контролирующих и надзорных органов, профсоюзов, работодате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в отраслях экономики муниципального образования показательных организаций для изучения и распространения опыта работы в области обеспечения условий и охраны тру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Организация консультативной и методической помощи организациям и работникам по вопросам трудовых отношений и охраны тру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Включение в территориальное соглашение в рамках системы социального партнерства вопросов по охране тру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Осуществление контроля выполнения мероприятий соглашений и коллективных договоров по охране труда в организациях муниципального образо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Организация и повышение общественного контроля охраны труда на предприятиях и в организациях муниципального образо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участие в совместных семинарах, конференциях, заседаниях «Круглого стола», других мероприятиях по вопросам охраны тру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Разработка и реализация планов по проведению специальной оценки условий труда в муниципальных организациях, выполнение мероприятий по ликвидации неблагоприятных факторов на рабочих местах по результатам спецоцен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Организация и проведение идентификации опасностей на рабочих местах при выполнении всех видов работ в условиях нормального режима трудовой деятельности, при выполнении нестандартных видов деятельности и в случае аварийных ситуац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Организация и проведение процесса оценки рисков идентифицированных опасностей с определением уровней рисков на рабочих мест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Разработка плана мероприятий по снижению и управлению рисками с учетом приоритета мер управл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Проведение регионального этапа всероссийского конкурса «Российская организация высокой социальной эффективности» и участие в федеральном этапе конкур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Подготовка и участие в реализации мероприятий, посвященных ежегодному Всемирному дню охраны труда (28 апреля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ланированных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исполнено (гр.4) : итого запланировано (гр.3) *1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стижение целевых значений показателей, характеризующих решение 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планированное значение показателя на отчетный период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ическое значение показателя за отчетный перио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радавших в результате несчастных случаев на производстве со смертельным исхо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лиц с установленным предварительным диагнозом профессионального заболевания по результатам проведения обязательных медицинских осмо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≤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работников, прошедших обучение по охране труда и проверку знаний требований охраны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факт. (гр.4): итого план. (гр.3) *1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достижения целей и решения задач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3 год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563"/>
        <w:gridCol w:w="1776"/>
        <w:gridCol w:w="1786"/>
        <w:gridCol w:w="1787"/>
        <w:gridCol w:w="2062"/>
        <w:gridCol w:w="2062"/>
        <w:gridCol w:w="1699"/>
      </w:tblGrid>
      <w:tr>
        <w:trPr/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я целевых значений показателе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сполнения бюджетных ассигнован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эффективности решения задачи муниципальной программы</w:t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менее 85 процентов целевых значений показате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от 85 процентов до 100 процентов целевых значений показател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ей достигнуты в полном объ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сполнены в запланированном  объеме (М&gt;95%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освоены в объеме, менее запланированного (М&lt;_95%)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балл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ая  оценка эффективности реализации  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3 год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6095"/>
      </w:tblGrid>
      <w:tr>
        <w:trPr>
          <w:trHeight w:val="9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по дальнейшей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  планов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реализация мероприятий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=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=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юридической работы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трудовых отношений                                                                        Е. Б. Станча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19:00Z</dcterms:created>
  <dc:creator>admi</dc:creator>
  <dc:description/>
  <cp:keywords/>
  <dc:language>en-US</dc:language>
  <cp:lastModifiedBy>Кабинет_406_2</cp:lastModifiedBy>
  <cp:lastPrinted>2023-02-06T12:39:00Z</cp:lastPrinted>
  <dcterms:modified xsi:type="dcterms:W3CDTF">2024-02-20T09:26:00Z</dcterms:modified>
  <cp:revision>3</cp:revision>
  <dc:subject/>
  <dc:title/>
</cp:coreProperties>
</file>